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You will need tea towel, frying pan, wooden spoon, board, knives, measuring spo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hroom Stir-f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canola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cups finely sliced mushroom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cloves garlic, crush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soy sau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easpoon sesame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sprigs coriander leaves, finely chopp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lt and pepper to tast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at oil in a large frying pan to medium high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mushrooms and garlic and stir-fry for a few minut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f the mixture becomes dry pour in a little more oi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hen the mushrooms are lightly coloured, stir in soy sauce and sesame oil and stir-fry another minut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move from the heat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eason to tast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ransfer to a platter and garnish with chopped coriander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/>
      </w:pPr>
      <w:r>
        <w:rPr>
          <w:rFonts w:cs="Arial" w:ascii="Arial" w:hAnsi="Arial"/>
          <w:i/>
        </w:rPr>
        <w:t>Never wash mushrooms as it ruins the flavour.  Just wipe with a soft dry cloth.  Make sure your pan is large enough so the moisture that comes out can evaporate easily.  Otherwise they will boil in their own juic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0:00Z</dcterms:created>
  <dc:creator>john  wilson</dc:creator>
  <dc:description/>
  <cp:keywords/>
  <dc:language>en-US</dc:language>
  <cp:lastModifiedBy>john  wilson</cp:lastModifiedBy>
  <cp:lastPrinted>2009-11-17T22:03:00Z</cp:lastPrinted>
  <dcterms:modified xsi:type="dcterms:W3CDTF">2009-11-18T08:43:00Z</dcterms:modified>
  <cp:revision>8</cp:revision>
  <dc:subject/>
  <dc:title/>
</cp:coreProperties>
</file>